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45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 и број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RS"/>
        </w:rPr>
        <w:t xml:space="preserve"> 28. септ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</w:rPr>
        <w:t xml:space="preserve"> 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</w:t>
      </w:r>
      <w:r>
        <w:rPr>
          <w:rFonts w:cs="Arial" w:ascii="Arial" w:hAnsi="Arial"/>
          <w:b/>
          <w:sz w:val="22"/>
          <w:szCs w:val="22"/>
          <w:lang w:val="sr-RS"/>
        </w:rPr>
        <w:t>набавке услуге дезинсекције и дерaтизациј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дезинсекције и дератизације к</w:t>
      </w:r>
      <w:r>
        <w:rPr>
          <w:rFonts w:cs="Arial" w:ascii="Arial" w:hAnsi="Arial"/>
          <w:sz w:val="22"/>
          <w:szCs w:val="22"/>
        </w:rPr>
        <w:t>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 </w:t>
      </w:r>
      <w:r>
        <w:rPr>
          <w:rFonts w:cs="Arial" w:ascii="Arial" w:hAnsi="Arial"/>
          <w:sz w:val="22"/>
          <w:szCs w:val="22"/>
          <w:lang w:val="sr-RS"/>
        </w:rPr>
        <w:t xml:space="preserve">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,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7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четвртом нивоу</w:t>
      </w:r>
      <w:r>
        <w:rPr>
          <w:rFonts w:cs="Arial" w:ascii="Arial" w:hAnsi="Arial"/>
          <w:sz w:val="22"/>
          <w:szCs w:val="22"/>
          <w:lang w:val="sr-RS"/>
        </w:rPr>
        <w:t xml:space="preserve">  42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ан износ обавезе у плану ЈН је 15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ос обавезе у плану ЈН за 2023. годину је 108.333,00 динара (без ПДВ-а), односно 130.000,00 динара (са ПДВ-ом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Н за 2024. годину је 41.667,00 динар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дезинсекције и дератизације, </w:t>
      </w:r>
      <w:r>
        <w:rPr>
          <w:rFonts w:cs="Arial" w:ascii="Arial" w:hAnsi="Arial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br/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 и број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дезинсекције и дератизације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агласно Одлуци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 и број 14/23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средства за ову јавну набавку планирана су на Разделу 13 – Градска управа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</w:rPr>
        <w:t xml:space="preserve"> и заједничке послове,  број апроприј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77</w:t>
      </w:r>
      <w:r>
        <w:rPr>
          <w:rFonts w:cs="Arial" w:ascii="Arial" w:hAnsi="Arial"/>
          <w:sz w:val="22"/>
          <w:szCs w:val="22"/>
        </w:rPr>
        <w:t>, функција 130, 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RS"/>
        </w:rPr>
        <w:t>4213. Укупан износ у плану ЈН је 150.000,00, а  у текућој 2023. години планирани износ је 108.333,00 динара (без ПДВ-а), односно 130.000,00 динара (са ПДВ-ом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Н за 2024. годину је 41.667,00 динара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овог закључка, прибављена је потврд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29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49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Заменик 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</w:rPr>
        <w:t>Иви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омчиловић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i/>
          <w:i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i/>
          <w:color w:val="000000"/>
          <w:kern w:val="2"/>
          <w:sz w:val="22"/>
          <w:szCs w:val="22"/>
          <w:lang w:val="sr-RS"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3-09-15T09:11:00Z</cp:lastPrinted>
  <dcterms:modified xsi:type="dcterms:W3CDTF">2023-09-29T06:07:00Z</dcterms:modified>
  <cp:revision>169</cp:revision>
  <dc:subject/>
  <dc:title>ГРАД КРАГУЈЕВАЦ</dc:title>
</cp:coreProperties>
</file>